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lang w:val="es-ES"/>
        </w:rPr>
      </w:pPr>
      <w:r>
        <w:rPr>
          <w:rFonts w:cs="Impact" w:ascii="Impact" w:hAnsi="Impact"/>
          <w:b/>
          <w:lang w:val="es-ES"/>
        </w:rPr>
        <w:t>Vocabulario de Cápitulo 1 ~ La casa</w:t>
      </w:r>
    </w:p>
    <w:p>
      <w:pPr>
        <w:pStyle w:val="Normal"/>
        <w:jc w:val="center"/>
        <w:rPr>
          <w:rFonts w:ascii="Impact" w:hAnsi="Impact" w:cs="Impact"/>
          <w:b/>
          <w:b/>
          <w:lang w:val="es-ES" w:eastAsia="zh-CN"/>
        </w:rPr>
      </w:pPr>
      <w:r>
        <w:rPr>
          <w:rFonts w:cs="Impact" w:ascii="Impact" w:hAnsi="Impact"/>
          <w:b/>
          <w:lang w:val="es-ES"/>
        </w:rPr>
        <w:t>Los muebles~los aparatos~la ropa~la comida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lang w:val="es-ES"/>
        </w:rPr>
      </w:pPr>
      <w:r>
        <w:rPr>
          <w:rFonts w:cs="Bradley Hand ITC" w:ascii="Bradley Hand ITC" w:hAnsi="Bradley Hand ITC"/>
          <w:b/>
          <w:lang w:val="es-ES"/>
        </w:rPr>
        <w:t>Los sustantivos</w:t>
      </w:r>
    </w:p>
    <w:p>
      <w:pPr>
        <w:pStyle w:val="Normal"/>
        <w:rPr>
          <w:rFonts w:ascii="Bradley Hand ITC" w:hAnsi="Bradley Hand ITC" w:cs="Bradley Hand ITC"/>
          <w:b/>
          <w:b/>
          <w:lang w:val="es-ES"/>
        </w:rPr>
      </w:pPr>
      <w:r>
        <w:rPr>
          <w:rFonts w:cs="Bradley Hand ITC" w:ascii="Bradley Hand ITC" w:hAnsi="Bradley Hand ITC"/>
          <w:b/>
          <w:lang w:val="es-ES"/>
        </w:rPr>
        <w:t>La comid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. el aceite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il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gu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a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j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arlic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limenticio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oo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rroz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. el azafrán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ffr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zúcar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uga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. el bombón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ocolate with filling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bróculi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roccoli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abr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oa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1. el cacahuete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eanu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amarón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hrim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arne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a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escabech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>pickling sauc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espagueti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paghetti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. la fres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rawber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frut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rui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8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gallet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oki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gaseos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od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0. el helad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ce crea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1. el hong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ush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2. la leche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lk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3. la legumbre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egume/ vegetab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4. la ceboll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n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5. la cerez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er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6. el chocolate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ocol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7. la chulet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at cho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8. el coc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conu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9. la coco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coa chocol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0. el corder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amb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1. el dulce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nd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2. la ensalad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la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3. la mantec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ut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4. la mantequill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ut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el marisc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eafoo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6. el melocotón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eac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7. el merengue 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ringu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8. la patat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weet potato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9. el pav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urke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0. la pechug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reast mea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1. el pescad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is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2. el postre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sser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3. el pulp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ctopu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4. la re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d mea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5. la sacarin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cari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6. la s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l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7. la salchich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usag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8. la sals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uc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9. la sandí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atermel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0. la sop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oup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1. la tor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k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2. la tortil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rtilla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53. el veget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egeta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4. el vinagr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inega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5. la zanahor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rro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6. el av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ird mea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7. la crem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rea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sz w:val="22"/>
          <w:szCs w:val="22"/>
          <w:lang w:val="es-ES"/>
        </w:rPr>
        <w:t>Palabras relacionadas con la comid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8. el alumin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luminu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9. la bodeg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orage-warehou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0. la calorí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lori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1. el gran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ra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2. la gras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a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3. el ingredient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gredien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4. el ki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kilogra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5. el cartón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rt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6. la cen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nn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7. la cocción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co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8. la cocin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kitche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9. el colesterol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olestero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0. la comid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oo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71. la cucharad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aspo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2. el cuchil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knif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3. la die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4. la leñ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irewoo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5. la mezc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xtur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6. la paji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raw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7. el pic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mples</w:t>
      </w:r>
      <w:r>
        <w:rPr>
          <w:rFonts w:cs="Palatino Linotype" w:ascii="Palatino Linotype" w:hAnsi="Palatino Linotype"/>
          <w:b/>
          <w:sz w:val="22"/>
          <w:szCs w:val="22"/>
          <w:lang w:val="es-ES"/>
        </w:rPr>
        <w:t xml:space="preserve">/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ppetizer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8. el plat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l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9. la proteín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ote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0. la rece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cip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1. el supermerc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upermark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2. la taz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u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3. el utensil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utensi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4. la vitamin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itam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sz w:val="22"/>
          <w:szCs w:val="22"/>
          <w:lang w:val="es-ES"/>
        </w:rPr>
        <w:t>Los aparatos de la cocina y otras relacionada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5. el fósfor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atc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86. el horn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ve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7. el horno microond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crowav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8. el lavaplat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sh wash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9. la fregade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ink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0. la helader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frigerat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  <w:lang w:val="es-ES" w:eastAsia="zh-CN"/>
        </w:rPr>
      </w:pPr>
      <w:r>
        <w:rPr>
          <w:rFonts w:cs="Bradley Hand ITC" w:ascii="Bradley Hand ITC" w:hAnsi="Bradley Hand ITC"/>
          <w:b/>
          <w:sz w:val="22"/>
          <w:szCs w:val="22"/>
          <w:lang w:val="es-ES" w:eastAsia="zh-CN"/>
        </w:rPr>
        <w:t>La ropa y cosas relacionada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91. la alcob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ed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92. el armari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los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3. la blus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lou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4. la bo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oo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5. la camis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hir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6. la camise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-shir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7. la etique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ick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8. la fald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kir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9. la chaque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a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0. los pantalon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n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101. el roper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los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2. el sac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ports coa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3. el traj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ui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4. el vesti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r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i/>
          <w:sz w:val="22"/>
          <w:szCs w:val="22"/>
          <w:lang w:val="es-ES"/>
        </w:rPr>
        <w:t>Los muebles y las partes de la cas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5. el aparat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achi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6. la cam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e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7. la habita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8. el hog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ou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9. la lámpa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am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0. la cerámic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tte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1. el césped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aw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112. la mader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oo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3. la mes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a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4. la mesi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edside ta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5. el pi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lo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6. la sil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ai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7. el sue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lo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8. el vidr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la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sz w:val="22"/>
          <w:szCs w:val="22"/>
          <w:lang w:val="es-ES"/>
        </w:rPr>
        <w:t>Las habitaciones de la casa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9. el dormitori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bed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0. el living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living 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1. la sa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iving 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2. el comedo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ning 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3. el despacho/la oficin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ffi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4. el sótan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sem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5. la escale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air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6. el bañ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th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7. el pat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ckyar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8. el garaj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arag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9. la entrad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ntry wa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sz w:val="22"/>
          <w:szCs w:val="22"/>
          <w:lang w:val="es-ES"/>
        </w:rPr>
        <w:t>Los verbo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0. sacud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shak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1. probar (o&gt;ue)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tr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32. precalentar (e&gt;ie) </w:t>
      </w:r>
      <w:r>
        <w:rPr>
          <w:b/>
          <w:i/>
        </w:rPr>
        <w:t>to heat up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3. limpi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lea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4. licu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liquify</w:t>
      </w:r>
      <w:r>
        <w:rPr>
          <w:rFonts w:cs="Palatino Linotype" w:ascii="Palatino Linotype" w:hAnsi="Palatino Linotype"/>
          <w:sz w:val="22"/>
          <w:szCs w:val="22"/>
        </w:rPr>
        <w:br/>
        <w:t>135. Horne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ak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6. freg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wash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7. escurr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train/drai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8. cor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u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9. cort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ut one’s self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40. cocin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ok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41. cepill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rush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42. beb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rin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43. alimen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fe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44. agreg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ad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5. orden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organiz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6. añad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ad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sz w:val="22"/>
          <w:szCs w:val="22"/>
          <w:lang w:val="es-ES"/>
        </w:rPr>
        <w:t>Los adjetivo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7. vegetarian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egetaria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8. suc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r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9. sabr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as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0. asquer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ro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1. ric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ch/ yumm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2. gris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reas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53. hidrogenad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hydrogenat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54. invit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invit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55. coci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cook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56. cru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raw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57. dulc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we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8. delici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liciou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9. congel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roze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0. calor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arm/ho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1. calient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o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2. ahum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moke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63. amarg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bitt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Modismo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Guardar cama _______________________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rle de comer ______________________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e lo agradece ______________________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rme asco 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uegos de Palabras 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os rincones v. las esquina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robar v. probarse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Sobrar v. las sobra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os agujeros v. los hoyos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28:00Z</dcterms:created>
  <dc:creator>kfisch</dc:creator>
  <dc:description/>
  <cp:keywords/>
  <dc:language>en-US</dc:language>
  <cp:lastModifiedBy>Jefferson County Public Schools</cp:lastModifiedBy>
  <dcterms:modified xsi:type="dcterms:W3CDTF">2011-08-18T20:29:00Z</dcterms:modified>
  <cp:revision>3</cp:revision>
  <dc:subject/>
  <dc:title>Nombre: ______________________________________</dc:title>
</cp:coreProperties>
</file>